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использованию разработк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ую разработку урока рекомендуется применять в кружковой работе, в общеобразовательных школах, в Дворцах детского творчества, в домах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разработаны на основе опыта проведения мультимедийных уроков. Д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ля реализации требуются следующие аппаратные и программные средства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омпьютер с мультимедийными возможностями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идеопроектор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ограммы для просмотра файлов презент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уализация знаний в предлагаемом уроке проводится в форме вступительного слова и  беседы педагога с детьми, в которо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скрывается не только значение празднования Дня Победы, но и то, что Великая Отечественная война была войной освободительно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урока, обладает огромным воспитывающим потенциалом. На героических примерах, подвигах детей Великой Отечественной войны воспитываются чувства патриотизма,  гордости за свою Родину, свой народ, который сумел выстоять  в столь сложное и трудное время. Гражданский сыновний  долг к Родине - матери, любовь к малой Родине, уважение к национальным традициям народов нашей страны, которые сплотились в одну единую семь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работе с презентацией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ентация состоит из 33 слайдов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добства рекомендованная навигация слайдов представлена и в сценарии урока и в таблице. Нумерация слайдов расположена в порядке их применения (первый номер – порядок выполнения, второй  - номер слайда).</w:t>
      </w:r>
    </w:p>
    <w:p>
      <w:pPr>
        <w:pStyle w:val="Normal"/>
        <w:spacing w:before="0" w:after="0"/>
        <w:ind w:firstLine="567"/>
        <w:jc w:val="right"/>
        <w:rPr/>
      </w:pPr>
      <w:r>
        <w:rPr/>
        <w:t>Таблица навигации слайдов</w:t>
      </w:r>
    </w:p>
    <w:tbl>
      <w:tblPr>
        <w:tblW w:w="968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2596"/>
        <w:gridCol w:w="2263"/>
        <w:gridCol w:w="3206"/>
      </w:tblGrid>
      <w:tr>
        <w:trPr>
          <w:trHeight w:val="23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лайд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 в слайд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о слайдо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ход к следующему слайду</w:t>
            </w:r>
          </w:p>
        </w:tc>
      </w:tr>
      <w:tr>
        <w:trPr>
          <w:trHeight w:val="279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196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17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159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21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18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16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 7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13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 8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256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 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23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 1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22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 1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183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 1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17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 1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13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 1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26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 1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10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 1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22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 17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196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 18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5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1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 1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14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 2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13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 2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24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 2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23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 2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19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 2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253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 2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253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 2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229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 28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7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 28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18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2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 2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17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 3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13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 3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26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 3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239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 3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используемой литературы и Интернет-ресурсов</w:t>
      </w:r>
    </w:p>
    <w:p>
      <w:pPr>
        <w:pStyle w:val="Normal"/>
        <w:autoSpaceDE w:val="false"/>
        <w:spacing w:lineRule="auto" w:line="360" w:before="0" w:after="0"/>
        <w:ind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molpedago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ioner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</w:p>
    <w:p>
      <w:pPr>
        <w:pStyle w:val="Normal"/>
        <w:autoSpaceDE w:val="false"/>
        <w:spacing w:lineRule="auto" w:line="360" w:before="0" w:after="0"/>
        <w:ind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rea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untr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nten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ss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ero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ion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hp</w:t>
        </w:r>
      </w:hyperlink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</w:p>
    <w:p>
      <w:pPr>
        <w:pStyle w:val="Normal"/>
        <w:autoSpaceDE w:val="false"/>
        <w:spacing w:lineRule="auto" w:line="360" w:before="0" w:after="0"/>
        <w:ind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lodguar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eroe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</w:t>
        </w:r>
      </w:hyperlink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</w:p>
    <w:p>
      <w:pPr>
        <w:pStyle w:val="Normal"/>
        <w:autoSpaceDE w:val="false"/>
        <w:spacing w:lineRule="auto" w:line="360" w:before="0" w:after="0"/>
        <w:ind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i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ociet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istor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ren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1235</w:t>
        </w:r>
      </w:hyperlink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</w:p>
    <w:p>
      <w:pPr>
        <w:pStyle w:val="Normal"/>
        <w:autoSpaceDE w:val="false"/>
        <w:spacing w:lineRule="auto" w:line="360" w:before="0" w:after="0"/>
        <w:ind w:righ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5.  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</w:hyperlink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://yandex.ru/yandsea1941-1945&amp;clid=41139&amp;lr=2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righ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6.  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yandex.ru/yandsearch?clid=41139&amp;y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righ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7.  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mages.yandex.ru/yandsearch?text=Лёня+Голиков&amp;stype=ima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righ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8.  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mages.yandex.ru/yandsearch?tex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righ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9.  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mages.yandex.ru/yandse&amp;nl=1&amp;stype=image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righ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mages.yandex.ru/yandsearch?text=1&amp;stype=imag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yandsea1941-1945&amp;clid=41139&amp;lr=213" TargetMode="External"/><Relationship Id="rId3" Type="http://schemas.openxmlformats.org/officeDocument/2006/relationships/hyperlink" Target="http://yandex.ru/yandsea1941-1945&amp;clid=41139&amp;lr=213" TargetMode="External"/><Relationship Id="rId4" Type="http://schemas.openxmlformats.org/officeDocument/2006/relationships/hyperlink" Target="http://yandex.ru/yandsea1941-1945&amp;clid=41139&amp;lr=213" TargetMode="External"/><Relationship Id="rId5" Type="http://schemas.openxmlformats.org/officeDocument/2006/relationships/hyperlink" Target="http://yandex.ru/yandsea1941-1945&amp;clid=41139&amp;lr=213" TargetMode="External"/><Relationship Id="rId6" Type="http://schemas.openxmlformats.org/officeDocument/2006/relationships/hyperlink" Target="http://yandex.ru/yandsea1941-1945&amp;clid=41139&amp;lr=213" TargetMode="External"/><Relationship Id="rId7" Type="http://schemas.openxmlformats.org/officeDocument/2006/relationships/hyperlink" Target="http://yandex.ru/yandsea1941-1945&amp;clid=41139&amp;lr=213" TargetMode="External"/><Relationship Id="rId8" Type="http://schemas.openxmlformats.org/officeDocument/2006/relationships/hyperlink" Target="http://yandex.ru/yandsea1941-1945&amp;clid=41139&amp;lr=213" TargetMode="External"/><Relationship Id="rId9" Type="http://schemas.openxmlformats.org/officeDocument/2006/relationships/hyperlink" Target="http://yandex.ru/yandsea1941-1945&amp;clid=41139&amp;lr=213" TargetMode="External"/><Relationship Id="rId10" Type="http://schemas.openxmlformats.org/officeDocument/2006/relationships/hyperlink" Target="http://yandex.ru/yandsea1941-1945&amp;clid=41139&amp;lr=213" TargetMode="External"/><Relationship Id="rId11" Type="http://schemas.openxmlformats.org/officeDocument/2006/relationships/hyperlink" Target="http://yandex.ru/yandsea1941-1945&amp;clid=41139&amp;lr=213" TargetMode="External"/><Relationship Id="rId12" Type="http://schemas.openxmlformats.org/officeDocument/2006/relationships/hyperlink" Target="http://yandex.ru/yandsearch?clid=41139&amp;y" TargetMode="External"/><Relationship Id="rId13" Type="http://schemas.openxmlformats.org/officeDocument/2006/relationships/hyperlink" Target="http://images.yandex.ru/yandsearch?text=&#1051;&#1105;&#1085;&#1103;+&#1043;&#1086;&#1083;&#1080;&#1082;&#1086;&#1074;&amp;stype=imag" TargetMode="External"/><Relationship Id="rId14" Type="http://schemas.openxmlformats.org/officeDocument/2006/relationships/hyperlink" Target="http://images.yandex.ru/yandsearch?text" TargetMode="External"/><Relationship Id="rId15" Type="http://schemas.openxmlformats.org/officeDocument/2006/relationships/hyperlink" Target="http://images.yandex.ru/yandse&amp;nl=1&amp;stype=image" TargetMode="External"/><Relationship Id="rId16" Type="http://schemas.openxmlformats.org/officeDocument/2006/relationships/hyperlink" Target="http://images.yandex.ru/yandsearch?text=1&amp;stype=image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12:00Z</dcterms:created>
  <dc:creator>СЦРО</dc:creator>
  <dc:description/>
  <dc:language>en-US</dc:language>
  <cp:lastModifiedBy>Aslan</cp:lastModifiedBy>
  <dcterms:modified xsi:type="dcterms:W3CDTF">2015-03-24T08:12:00Z</dcterms:modified>
  <cp:revision>2</cp:revision>
  <dc:subject/>
  <dc:title/>
</cp:coreProperties>
</file>